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503668092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859090060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156693830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59511408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697355533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60074152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517019534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24693457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698667679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677756477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526870751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489439986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97778402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809476467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932987406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057330176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458732326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245371230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513403912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968494337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2077524823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224698067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268991826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306757078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285997751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801667774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